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URBANISTICA - EDILIZIA PRIVATA E SUE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privacy@labor-service.it,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 e particolari (art. 9 GDPR) riguardanti l’interessato e trattati con modalità informatiche (eventuale portale web dedicato per SUE) e cartacee, è finalizzato all’adempimento degli obblighi previsti dalla legge nazionale, regionale ed europea in materia urbanistica ed edilizia ed eventuali Regolamenti comunali per lo svolgimento di una funzione istituzionale o per esercitare un compito di interesse pubblico connesso all’esercizio di pubblici poteri (artt. 6, par. 1, lett. c), e) e  9, par. 2, lett. g) GDPR ovvero artt. 2 sexies e 2 septies D.Lgs. 196/2003 - D.P.R. 380/2001) per le seguenti finalità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tesura e aggiornamento della pianificazione urbanistica, in conformità ai programmi e alle direttive dell'Amministrazione Comunale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utorizzazione e controllo sui lavori edili eseguiti sul territorio comunale ad opera di privati (cittadini, imprese)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struttoria amministrativa e tecnica dei progetti di opere ai fini del rilascio dei permessi di costruire, rilascio delle autorizzazioni paesaggistico - ambientali nelle aree sottoposte a vincoli di tutela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Controllo della regolarità delle comunicazioni e dichiarazioni di inizio di attività (D.I.A.) e delle segnalazioni certificate di inizio attività (S.C.I.A) presentate dai privati nei casi consentiti dalla legge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Rilascio di certificati di agibilità che attestano la sicurezza e l'igiene degli edifici e ne consentono l'utilizzo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dozione di misure repressive e sanzionatorie previste dalla normativa vigente per combattere l'abusivismo edilizio, agendo di propria iniziativa o su segnalazione da parte di cittadini ed Enti.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trattati dal Titolare sono comunicati a: soggetti terzi qualora disposizioni di legge o di regolamento riconoscono tale facoltà di accesso; altri enti pubblici (Provincia, Regione, Sovraintendenza, ARPA, ASL, Autorità di Bacino, VVFF), Gestori di servizi pubblici, fornitori di piattaforme online per la presentazione e gestione delle richieste legate all’edilizia residenziale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GDPR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4"/>
          </w:rPr>
          <w:t>https://www.garanteprivacy.it</w:t>
        </w:r>
      </w:hyperlink>
      <w:r>
        <w:rPr>
          <w:rFonts w:cs="Calibri" w:ascii="Calibri" w:hAnsi="Calibri"/>
          <w:color w:val="3B3838"/>
          <w:sz w:val="22"/>
          <w:szCs w:val="24"/>
        </w:rPr>
        <w:t xml:space="preserve">).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3:00:00Z</dcterms:modified>
  <cp:revision>22</cp:revision>
  <dc:subject/>
  <dc:title>REGIONE PIEMONTE</dc:title>
</cp:coreProperties>
</file>